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A modulrendszerű 2 éves ács-állványozó, kőműves, burkoló szakképesítés szintvizsga feladatbank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feladatbank iskolarendszerű szakképzéshez készült.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rPr/>
      </w:pPr>
      <w:r>
        <w:rPr/>
        <w:t xml:space="preserve">A 33 582 01 1000 00 00 OKJ számú </w:t>
      </w:r>
    </w:p>
    <w:p>
      <w:pPr>
        <w:pStyle w:val="Normal"/>
        <w:ind w:left="540" w:firstLine="720"/>
        <w:rPr/>
      </w:pPr>
      <w:r>
        <w:rPr/>
        <w:t>Ács-állványozó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1 582 15 1000 00 00 OKJ számú</w:t>
      </w:r>
    </w:p>
    <w:p>
      <w:pPr>
        <w:pStyle w:val="Normal"/>
        <w:ind w:left="540" w:firstLine="720"/>
        <w:rPr/>
      </w:pPr>
      <w:r>
        <w:rPr/>
        <w:t>Kőműves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3 582 03 1000 00 00 OKJ számú</w:t>
      </w:r>
    </w:p>
    <w:p>
      <w:pPr>
        <w:pStyle w:val="Normal"/>
        <w:ind w:left="540" w:firstLine="720"/>
        <w:rPr/>
      </w:pPr>
      <w:r>
        <w:rPr/>
        <w:t>Burkoló szakképesítés.</w:t>
      </w:r>
    </w:p>
    <w:p>
      <w:pPr>
        <w:pStyle w:val="Normal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JAVASOLT IDŐPONTJAI: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/>
      </w:pPr>
      <w:r>
        <w:rPr>
          <w:b/>
        </w:rPr>
        <w:t>Ács-állványozó: a képzési időszak első év végén.</w:t>
      </w:r>
    </w:p>
    <w:p>
      <w:pPr>
        <w:pStyle w:val="Normal"/>
        <w:ind w:left="540" w:firstLine="720"/>
        <w:jc w:val="both"/>
        <w:rPr/>
      </w:pPr>
      <w:r>
        <w:rPr>
          <w:b/>
        </w:rPr>
        <w:t>Kőműves:          a képzési időszak első év végén.</w:t>
      </w:r>
    </w:p>
    <w:p>
      <w:pPr>
        <w:pStyle w:val="Normal"/>
        <w:ind w:left="540" w:firstLine="720"/>
        <w:jc w:val="both"/>
        <w:rPr/>
      </w:pPr>
      <w:r>
        <w:rPr>
          <w:b/>
        </w:rPr>
        <w:t>Burkoló:            a képzési időszak első év végén.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Vizsgaidő: 300 perc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>
          <w:b/>
          <w:b/>
          <w:u w:val="single"/>
        </w:rPr>
      </w:pPr>
      <w:r>
        <w:rPr>
          <w:b/>
          <w:u w:val="single"/>
        </w:rPr>
        <w:t>Általános ismertetés:</w:t>
      </w:r>
    </w:p>
    <w:p>
      <w:pPr>
        <w:pStyle w:val="Normal"/>
        <w:ind w:firstLine="720"/>
        <w:jc w:val="both"/>
        <w:rPr/>
      </w:pPr>
      <w:r>
        <w:rPr/>
        <w:t>Az egyes szakképesítésekhez rendelt követelménymodulokat a képzéshez fel kell dolgozni</w:t>
      </w:r>
      <w:r>
        <w:rPr>
          <w:b/>
        </w:rPr>
        <w:t>, tananyagegységekr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A tananyagegységeket szükség szerint </w:t>
      </w:r>
      <w:r>
        <w:rPr>
          <w:b/>
        </w:rPr>
        <w:t>tananyagelemekre</w:t>
      </w:r>
      <w:r>
        <w:rPr/>
        <w:t xml:space="preserve"> kell bonta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</w:t>
      </w:r>
      <w:r>
        <w:rPr>
          <w:b/>
        </w:rPr>
        <w:t>tananyagegységek</w:t>
      </w:r>
      <w:r>
        <w:rPr/>
        <w:t xml:space="preserve"> és a hozzájuk rendelt </w:t>
      </w:r>
      <w:r>
        <w:rPr>
          <w:b/>
        </w:rPr>
        <w:t>tananyagelemek</w:t>
      </w:r>
      <w:r>
        <w:rPr/>
        <w:t xml:space="preserve"> az elméleti és a gyakorlati képzés megszervezését teszik lehetővé.</w:t>
      </w:r>
    </w:p>
    <w:p>
      <w:pPr>
        <w:pStyle w:val="Normal"/>
        <w:ind w:firstLine="720"/>
        <w:jc w:val="both"/>
        <w:rPr/>
      </w:pPr>
      <w:r>
        <w:rPr/>
        <w:t xml:space="preserve">Igen fontos, hogy a szintvizsga időpontjáig azokat a </w:t>
      </w:r>
      <w:r>
        <w:rPr>
          <w:b/>
        </w:rPr>
        <w:t>tananyagegységeket meg kell tanítani</w:t>
      </w:r>
      <w:r>
        <w:rPr/>
        <w:t xml:space="preserve">, amelyek szükségesek a szintvizsga letételéhez. </w:t>
      </w:r>
    </w:p>
    <w:p>
      <w:pPr>
        <w:pStyle w:val="Normal"/>
        <w:ind w:firstLine="720"/>
        <w:jc w:val="both"/>
        <w:rPr/>
      </w:pPr>
      <w:r>
        <w:rPr/>
        <w:t xml:space="preserve">A fentiekből látható, hogy a követelménymodulok sorrendje nem mindig tartható be. Ennek több összetevője van. Össze kell hangolni az elméleti képzést a gyakorlati képzéssel. A tanárok és az oktatók leterheléséhez olyan órarendet kell készíteni, hogy folyamatosan  le legyenek terhelve a szükséges óraszámmal és ez a  követelménymodulok óraszámának is megfeleljen. </w:t>
      </w:r>
    </w:p>
    <w:p>
      <w:pPr>
        <w:pStyle w:val="Normal"/>
        <w:ind w:firstLine="720"/>
        <w:jc w:val="both"/>
        <w:rPr/>
      </w:pPr>
      <w:r>
        <w:rPr/>
        <w:t>Az iskolai tanműhelyben a külső képzőhelyeken úgy kell a gyakorlati képzést megszervezni, hogy a gyakorlati képzésre kötelezően előírt képzési idő ne sérüljön.</w:t>
      </w:r>
    </w:p>
    <w:p>
      <w:pPr>
        <w:pStyle w:val="Normal"/>
        <w:ind w:firstLine="720"/>
        <w:jc w:val="both"/>
        <w:rPr/>
      </w:pPr>
      <w:r>
        <w:rPr/>
        <w:t xml:space="preserve">A szakképesítések feladatbankjai előtt a javasolt </w:t>
      </w:r>
      <w:r>
        <w:rPr>
          <w:b/>
        </w:rPr>
        <w:t>tananyagegységek</w:t>
      </w:r>
      <w:r>
        <w:rPr/>
        <w:t xml:space="preserve"> táblázata látható. Az egyes képzőhelyek ettől eltérhetnek, ha van jobb javaslatuk.</w:t>
      </w:r>
    </w:p>
    <w:p>
      <w:pPr>
        <w:pStyle w:val="Normal"/>
        <w:ind w:firstLine="720"/>
        <w:jc w:val="both"/>
        <w:rPr/>
      </w:pPr>
      <w:r>
        <w:rPr/>
        <w:t xml:space="preserve">A vizsgázók a vizsgán munkaruhában, védőcipőben vehetnek részt. Sapka viselete kötelező. </w:t>
      </w:r>
    </w:p>
    <w:p>
      <w:pPr>
        <w:pStyle w:val="Normal"/>
        <w:ind w:firstLine="720"/>
        <w:jc w:val="both"/>
        <w:rPr/>
      </w:pPr>
      <w:r>
        <w:rPr/>
        <w:t xml:space="preserve">Amennyiben a vizsga nem tanműhelyi keretek közt történik, hanem külső munkahelyen, akkor munkavédelmi sisak viselése kötelező. </w:t>
      </w:r>
    </w:p>
    <w:p>
      <w:pPr>
        <w:pStyle w:val="Normal"/>
        <w:ind w:firstLine="720"/>
        <w:jc w:val="both"/>
        <w:rPr/>
      </w:pPr>
      <w:r>
        <w:rPr/>
        <w:t>A szintvizsga megkezdése előtt munkavédelmi oktatást kell tartani a vizsgázók szám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80"/>
        <w:gridCol w:w="4720"/>
        <w:gridCol w:w="520"/>
        <w:gridCol w:w="500"/>
        <w:gridCol w:w="480"/>
        <w:gridCol w:w="540"/>
        <w:gridCol w:w="540"/>
        <w:gridCol w:w="700"/>
      </w:tblGrid>
      <w:tr>
        <w:trPr>
          <w:trHeight w:val="375" w:hRule="atLeast"/>
        </w:trPr>
        <w:tc>
          <w:tcPr>
            <w:tcW w:w="10660" w:type="dxa"/>
            <w:gridSpan w:val="9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660" w:type="dxa"/>
            <w:gridSpan w:val="9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2 éves szakképzés a 33 582 01 1000 00 00 azonosító számú, Ács-állványozó megnevezésű szakképesítéshez</w:t>
            </w:r>
          </w:p>
        </w:tc>
      </w:tr>
      <w:tr>
        <w:trPr>
          <w:trHeight w:val="522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a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onosítója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e</w:t>
            </w:r>
          </w:p>
        </w:tc>
        <w:tc>
          <w:tcPr>
            <w:tcW w:w="32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. évfolyam     2 hét iskola,                                                                                          2 hét gyakorlat  elm. ig. gyakorlat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lati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lati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59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építési tevékenység alapfeladat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59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mentes munkavégzés feltétele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59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yagszükséglet meghatározás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0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készítésének technológiai folyamat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0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elkészítés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0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bontás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1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észítésének technológiai folyamat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1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észítés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1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arbantartás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2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állványzato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2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állványzatok építés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2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állványzatok bontása és karbantartás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4.0/0462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olási előíráso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3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ő- és keretesállványzatok szerelési technológiáj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3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ő- és keretesállványzatok szerelés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3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ő- és keretesállványzatok bontás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aradó faszerkezetek építési technológiáj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b maradó faszerkezetek építési technológiáj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elkészítés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4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pari gépek, eszközö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5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űzvédele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6.0/0464-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építése (fakötések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886-06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vállalkozási feladatok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7-0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ógépkezelé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4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ftverek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zakmai és gyakorlat  összes óraszáma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33 582 01 1000 00 00 azonosító számú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Ács-állványozó feladatban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éves képzé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 és a feladat elvégzéséhez szükséges faanyago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1. Ismerje az ács-állványoz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3. Ismerje a feladat elvégzéséhez szükséges munkafolyamatok sorrendjé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4.</w:t>
      </w:r>
      <w:r>
        <w:rPr/>
        <w:t xml:space="preserve"> Ismerje, a feladatok elvégzéséhez előírt munkavédelmi és környezetvédelmi szabályokat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A gyakorlati szintvizsga a feladatbankból számhúzással kijelölt feladat. A feladatokban feltüntetett faméretek tájékoztató jellegűek. A fatelepeken kapható szabványos méreteket lehet alkalmazni. Makettek készítése tilos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észítse elő a vizsgamunka elkészítéséhez szükséges szerszámok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Készítse elő a szükséges faanyago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>Végezze el a kijelölt feladatot a munkavédelmi szabályok betartásával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</w:rPr>
      </w:pPr>
      <w:r>
        <w:rPr>
          <w:b/>
        </w:rPr>
        <w:t>Szintvizsga feladatához szükséges kéziszerszámo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Mérővessző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ceru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derékszö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szeker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fűrész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Lapos véső, keskeny-szél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Reszelő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gya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Pillanatszorítók (2db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 xml:space="preserve">Elektromos fúrógép, kellő hosszúságú és átmérőjű  </w:t>
      </w:r>
    </w:p>
    <w:p>
      <w:pPr>
        <w:pStyle w:val="Normal"/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      </w:t>
      </w:r>
      <w:r>
        <w:rPr/>
        <w:t>fúrószárakkal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1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430395" cy="13335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900" w:hanging="0"/>
        <w:jc w:val="both"/>
        <w:rPr/>
      </w:pPr>
      <w:r>
        <w:rPr>
          <w:b/>
          <w:sz w:val="22"/>
          <w:szCs w:val="22"/>
        </w:rPr>
        <w:t>felad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260794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firstLine="180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tábla készíté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Készítsen el egy 150cm hosszú és 50 cm széles zsalutáblát, zsaludeszkából</w:t>
      </w:r>
      <w:r>
        <w:rPr/>
        <w:t>.</w:t>
      </w:r>
    </w:p>
    <w:p>
      <w:pPr>
        <w:pStyle w:val="Normal"/>
        <w:ind w:firstLine="708"/>
        <w:rPr/>
      </w:pPr>
      <w:r>
        <w:rPr/>
        <w:t>1.Válogassa ki a szükséges faanyagot.</w:t>
      </w:r>
    </w:p>
    <w:p>
      <w:pPr>
        <w:pStyle w:val="Normal"/>
        <w:rPr/>
      </w:pPr>
      <w:r>
        <w:rPr/>
        <w:tab/>
        <w:t>2.Rajzolja fel a szabások helyét.</w:t>
      </w:r>
    </w:p>
    <w:p>
      <w:pPr>
        <w:pStyle w:val="Normal"/>
        <w:rPr/>
      </w:pPr>
      <w:r>
        <w:rPr/>
        <w:tab/>
        <w:t>3.Készítse el a feladato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20"/>
        <w:rPr/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  <w:r>
        <w:rPr>
          <w:b/>
          <w:i/>
        </w:rPr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tbl>
      <w:tblPr>
        <w:tblW w:w="74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82"/>
        <w:gridCol w:w="485"/>
        <w:gridCol w:w="567"/>
        <w:gridCol w:w="316"/>
        <w:gridCol w:w="251"/>
        <w:gridCol w:w="316"/>
        <w:gridCol w:w="251"/>
        <w:gridCol w:w="316"/>
        <w:gridCol w:w="251"/>
        <w:gridCol w:w="567"/>
        <w:gridCol w:w="711"/>
        <w:gridCol w:w="23"/>
      </w:tblGrid>
      <w:tr>
        <w:trPr/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„</w:t>
            </w:r>
            <w:r>
              <w:rPr>
                <w:b/>
                <w:sz w:val="20"/>
                <w:szCs w:val="20"/>
              </w:rPr>
              <w:t>A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tábla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helyi r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”feladat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430395" cy="13335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adat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TextBody"/>
        <w:spacing w:lineRule="auto" w:line="24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2607945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Építsen meg egy 1m-es fa kisbakállványt falazási munkákhoz a szükséges állványpallók felhasználásával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smertesse szóban a kisbakállvány munkavédelmi előírásait.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 xml:space="preserve"> „</w:t>
      </w:r>
      <w:r>
        <w:rPr>
          <w:b/>
          <w:i/>
          <w:u w:val="single"/>
        </w:rPr>
        <w:t>B” feladat értékelése:</w:t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61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251"/>
        <w:gridCol w:w="540"/>
        <w:gridCol w:w="494"/>
        <w:gridCol w:w="83"/>
        <w:gridCol w:w="484"/>
        <w:gridCol w:w="83"/>
        <w:gridCol w:w="484"/>
        <w:gridCol w:w="83"/>
        <w:gridCol w:w="484"/>
        <w:gridCol w:w="567"/>
        <w:gridCol w:w="663"/>
        <w:gridCol w:w="76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 és állványpallók ellenőr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20"/>
        <w:gridCol w:w="4440"/>
        <w:gridCol w:w="580"/>
        <w:gridCol w:w="560"/>
        <w:gridCol w:w="560"/>
        <w:gridCol w:w="540"/>
        <w:gridCol w:w="540"/>
        <w:gridCol w:w="700"/>
      </w:tblGrid>
      <w:tr>
        <w:trPr>
          <w:trHeight w:val="282" w:hRule="atLeast"/>
        </w:trPr>
        <w:tc>
          <w:tcPr>
            <w:tcW w:w="10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éves szakképzés a 31 582 15 1000 00 00 azonosító számú, kőműves megnevezésű szakképesítésh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a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onosítója</w:t>
            </w:r>
          </w:p>
        </w:tc>
        <w:tc>
          <w:tcPr>
            <w:tcW w:w="4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e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évfolyam     2 hét iskola,                                                                                          2 hét gyakorlat  elm. ig. gyakorlat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lm.ig.   gyakorlati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 lati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1.0/0459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pítési tevékenység alapfeladata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59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setmentes munkavégzés feltétele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59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szükséglet meghatározá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60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. kész.-nek techn.-i folyama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60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ezetek el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60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ezetek bontá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6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állványz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6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állványzatok ép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6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. állv.-ok bontása és karb.tart.-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zerkezet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7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szigetel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7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szigetel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7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, hangszigetel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8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technológ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8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betonoz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2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védele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zás elő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/2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kezetkészítés I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ési segédszerkezet 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4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olási mun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icolás, felületburkolás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6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 és technológiai ismeret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7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-ellenőrz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ftve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raj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technológ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pítési segédszerkezet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kezetkészítés II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4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-ellenőrz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6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ek organizációj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7.0/0487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szállítás, -nyilvántar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698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űzési felad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698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kőműves mun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698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munkál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886-06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vállalkozási felad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7-06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kezelés</w:t>
            </w:r>
          </w:p>
        </w:tc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ftvere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zakmai és gyakorlati összes óraszám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31 582 15 1000 00 00 OKJ számú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őműves megnevezésű feladatban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éves képz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360" w:firstLine="720"/>
        <w:rPr/>
      </w:pPr>
      <w:r>
        <w:rPr/>
        <w:t>1. Tudja a feladatot értelmezni, a feladat elvégzéséhez szükséges anyagokat kiválasztani, elő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1. Ismerje a kőműves és a famegmunkáló kéziszerszámokat.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2. Ismerje a kéziszerszámok munkavédelmi szempontból megfelelő használatát.</w:t>
      </w:r>
    </w:p>
    <w:p>
      <w:pPr>
        <w:pStyle w:val="Normal"/>
        <w:ind w:firstLine="720"/>
        <w:rPr/>
      </w:pPr>
      <w:r>
        <w:rPr/>
        <w:t>3. Ismerje a feladat elvégzéséhez szükséges munkafolyamatok sorrendjét.</w:t>
      </w:r>
    </w:p>
    <w:p>
      <w:pPr>
        <w:pStyle w:val="Normal"/>
        <w:ind w:firstLine="720"/>
        <w:rPr/>
      </w:pPr>
      <w:r>
        <w:rPr/>
        <w:t>4. Ismerje, a feladatok elvégzéséhez előírt munkavédelmi és környezetvédelmi szabályok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feladatokban szereplő vakolási munkákat azért kell elvégezni, hogy a vizsgabizottság le tudja mérni a tanuló vakolási tudását. Normál esetben nem vakolunk frissen rakott falr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 feladatokhoz szükséges szerszámok, eszközök, egyéb anyagok: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Helyszíni eszközök, gépek</w:t>
      </w:r>
      <w:r>
        <w:rPr/>
        <w:t>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habarcskeverő gép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habarcstároló láda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talicska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m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vödör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acélszeg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rost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Saját szerszám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serpenyő                                                                             - szeker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nál</w:t>
        <w:tab/>
        <w:tab/>
        <w:tab/>
        <w:t xml:space="preserve">             - kézifűré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 xml:space="preserve">kőműves kalapács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 xml:space="preserve">függő vas             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tokos vízmérté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zsinó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lé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harapó-csípő 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akoló léc (2m – 1,5m – 1m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ogantyús léc (kartecsn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- vagy műanyagsimít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áci meszel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mérőszala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ácsceruz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/>
      </w:pPr>
      <w:r>
        <w:rPr>
          <w:b/>
        </w:rPr>
        <w:t>Tűzze ki a rajzon látható falszerkezetet. A tégla és a fal idomkötés szabályainak megfelelően – falazó mészhabarcsba – falazza fel a falszerkezetet. 8 sor magasságban,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/>
      </w:pPr>
      <w:r>
        <w:rPr>
          <w:b/>
        </w:rPr>
        <w:t xml:space="preserve">kisméretű téglából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97505" cy="2542540"/>
            <wp:effectExtent l="0" t="0" r="0" b="0"/>
            <wp:docPr id="5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</wp:posOffset>
                </wp:positionV>
                <wp:extent cx="5715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29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2420</wp:posOffset>
                </wp:positionH>
                <wp:positionV relativeFrom="paragraph">
                  <wp:posOffset>1967230</wp:posOffset>
                </wp:positionV>
                <wp:extent cx="57086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pt;mso-wrap-distance-left:9.05pt;mso-wrap-distance-right:9.05pt;mso-wrap-distance-top:0pt;mso-wrap-distance-bottom:0pt;margin-top:154.9pt;mso-position-vertical-relative:text;margin-left:3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424430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firstLine="720"/>
        <w:rPr/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/>
      </w:pPr>
      <w:r>
        <w:rPr>
          <w:b/>
        </w:rPr>
        <w:t xml:space="preserve">Készítsen el egy 120cm. hosszú és 40cm széles zsalutáblát, zsaludeszkáb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6858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8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1.Válogassa ki a szükséges faanyagot.</w:t>
      </w:r>
    </w:p>
    <w:p>
      <w:pPr>
        <w:pStyle w:val="Normal"/>
        <w:rPr/>
      </w:pPr>
      <w:r>
        <w:rPr/>
        <w:tab/>
        <w:t>2.Rajzolja fel a szabások helyét.</w:t>
      </w:r>
    </w:p>
    <w:p>
      <w:pPr>
        <w:pStyle w:val="Normal"/>
        <w:rPr/>
      </w:pPr>
      <w:r>
        <w:rPr/>
        <w:tab/>
        <w:t>3.Készítse el a feladatot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zsgaidő 300 perc</w:t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5032375" cy="391541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"/>
                              <w:gridCol w:w="1617"/>
                              <w:gridCol w:w="545"/>
                              <w:gridCol w:w="540"/>
                              <w:gridCol w:w="719"/>
                              <w:gridCol w:w="540"/>
                              <w:gridCol w:w="540"/>
                              <w:gridCol w:w="540"/>
                              <w:gridCol w:w="540"/>
                              <w:gridCol w:w="719"/>
                              <w:gridCol w:w="54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3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 582 15 1000 00 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őmű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” fela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rtékelési szempont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eladat értelmezése, szakszerű előkészíté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zerszámok, eszközök megfelelő kiválasztása, használat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nál méretek tartása, síkok egyenessége, derékszög tart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ok, felületek függőlegessége, vízszintes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 minő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deszkák, hevederek leszab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tábla megjelenése, hosszméretek, derékszög tartás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unkavédelmi szabályok betartás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Összpontszá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mj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" w:hanging="10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308.3pt;mso-wrap-distance-left:0pt;mso-wrap-distance-right:7.05pt;mso-wrap-distance-top:0pt;mso-wrap-distance-bottom:0pt;margin-top:0.05pt;mso-position-vertical-relative:text;margin-left:53.75pt;mso-position-horizontal-relative:text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"/>
                        <w:gridCol w:w="1617"/>
                        <w:gridCol w:w="545"/>
                        <w:gridCol w:w="540"/>
                        <w:gridCol w:w="719"/>
                        <w:gridCol w:w="540"/>
                        <w:gridCol w:w="540"/>
                        <w:gridCol w:w="540"/>
                        <w:gridCol w:w="540"/>
                        <w:gridCol w:w="719"/>
                        <w:gridCol w:w="545"/>
                        <w:gridCol w:w="540"/>
                      </w:tblGrid>
                      <w:tr>
                        <w:trPr/>
                        <w:tc>
                          <w:tcPr>
                            <w:tcW w:w="73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 582 15 1000 00 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őműv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” fela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Értékelési szempon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eladat értelmezése, szakszerű előkészíté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erszámok, eszközök megfelelő kiválasztása, használat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nál méretek tartása, síkok egyenessége, derékszög tart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ok, felületek függőlegessége, vízszintes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 minő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deszkák, hevederek leszab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tábla megjelenése, hosszméretek, derékszög tartás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unkavédelmi szabályok betartás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Összpontszá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mjegy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" w:hanging="108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8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68"/>
        <w:gridCol w:w="567"/>
        <w:gridCol w:w="567"/>
        <w:gridCol w:w="1714"/>
      </w:tblGrid>
      <w:tr>
        <w:trPr>
          <w:trHeight w:val="166" w:hRule="atLeast"/>
          <w:cantSplit w:val="true"/>
        </w:trPr>
        <w:tc>
          <w:tcPr>
            <w:tcW w:w="73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>
          <w:b/>
          <w:b/>
        </w:rPr>
      </w:pPr>
      <w:r>
        <w:rPr>
          <w:b/>
        </w:rPr>
        <w:t>Tűzze ki a rajzon látható falszerkezetet. A tégla és a falidomkötés szabályainak megfelelően – falazó mészhabarcsba – falazza fel a falszerkezetet. 5 sor magasságban, Porotherm téglából, falvég kialakításokkal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1815" cy="3933190"/>
            <wp:effectExtent l="0" t="0" r="0" b="0"/>
            <wp:docPr id="14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350770</wp:posOffset>
                </wp:positionV>
                <wp:extent cx="216535" cy="347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7.4pt;mso-wrap-distance-left:9.05pt;mso-wrap-distance-right:9.05pt;mso-wrap-distance-top:0pt;mso-wrap-distance-bottom:0pt;margin-top:185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/>
      </w:pPr>
      <w:r>
        <w:rPr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Építsen meg egy 2 m magas fémbakból készült falazóállványt, a munkavédelmi előírások betartásával. Ismertesse a falazóállvány munkavédelmi előírásai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izsgaidő 300 perc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9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12"/>
        <w:gridCol w:w="540"/>
        <w:gridCol w:w="519"/>
        <w:gridCol w:w="21"/>
        <w:gridCol w:w="540"/>
        <w:gridCol w:w="540"/>
        <w:gridCol w:w="267"/>
        <w:gridCol w:w="273"/>
        <w:gridCol w:w="294"/>
        <w:gridCol w:w="246"/>
        <w:gridCol w:w="321"/>
        <w:gridCol w:w="219"/>
        <w:gridCol w:w="720"/>
        <w:gridCol w:w="540"/>
        <w:gridCol w:w="235"/>
        <w:gridCol w:w="509"/>
      </w:tblGrid>
      <w:tr>
        <w:trPr/>
        <w:tc>
          <w:tcPr>
            <w:tcW w:w="7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1 582 15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Kőműve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számok, eszközök megfelelő kiválasztása,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atnál méretek tartása, síkok egyenessége, derékszög 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ok, felületek függőlegessége, vízszintes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óállvány anyagainak kiválasz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óállvány  szakszerű elkészí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3 582 03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koló feladatbank.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éves képzési idő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udja a feladatot értelmezni, a feladat elvégzéséhez szükséges anyagokat kiválasztani, előkészíteni.</w:t>
      </w:r>
    </w:p>
    <w:p>
      <w:pPr>
        <w:pStyle w:val="Normal"/>
        <w:numPr>
          <w:ilvl w:val="1"/>
          <w:numId w:val="3"/>
        </w:numPr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1"/>
          <w:numId w:val="3"/>
        </w:numPr>
        <w:rPr/>
      </w:pPr>
      <w:r>
        <w:rPr/>
        <w:t>Tudja a feladatokat megfelelő minőségben elvégezni.</w:t>
      </w:r>
    </w:p>
    <w:p>
      <w:pPr>
        <w:pStyle w:val="Normal"/>
        <w:numPr>
          <w:ilvl w:val="1"/>
          <w:numId w:val="3"/>
        </w:numPr>
        <w:rPr/>
      </w:pPr>
      <w:r>
        <w:rPr/>
        <w:t>Tudja a feladatokat időre elkészíteni.</w:t>
      </w:r>
    </w:p>
    <w:p>
      <w:pPr>
        <w:pStyle w:val="Normal"/>
        <w:numPr>
          <w:ilvl w:val="1"/>
          <w:numId w:val="3"/>
        </w:numPr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</w:rPr>
        <w:t>Sorolja fel a munka elvégzéséhez szükséges szerszámokat!</w:t>
      </w:r>
    </w:p>
    <w:p>
      <w:pPr>
        <w:sectPr>
          <w:headerReference w:type="default" r:id="rId8"/>
          <w:type w:val="nextPage"/>
          <w:pgSz w:w="11906" w:h="16838"/>
          <w:pgMar w:left="1080" w:right="1106" w:gutter="0" w:header="709" w:top="1438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u w:val="single"/>
        </w:rPr>
        <w:t xml:space="preserve">Saját eszközök: </w:t>
      </w:r>
      <w:r>
        <w:rPr>
          <w:i/>
        </w:rPr>
        <w:tab/>
      </w:r>
      <w:r>
        <w:rPr>
          <w:i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kalapács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serpenyő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kanál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zmérték (60-80 cm-es)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lécek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spaklik 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fogazott glettvasak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mérőszalag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távtartó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ács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dia karctű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ézi vágóg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seprű</w:t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2 éves szakképzés a 33 582 03 1000 00 00 azonosító számú Burkoló megnevezésű szakképesítéshe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20"/>
        <w:gridCol w:w="4820"/>
        <w:gridCol w:w="580"/>
        <w:gridCol w:w="560"/>
        <w:gridCol w:w="560"/>
        <w:gridCol w:w="540"/>
        <w:gridCol w:w="540"/>
        <w:gridCol w:w="700"/>
      </w:tblGrid>
      <w:tr>
        <w:trPr>
          <w:trHeight w:val="64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száma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ja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e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évfolyam     2 hét iskola,                                                                                          2 hét gyakorlat  elm. ig. gyakorlat</w:t>
            </w:r>
          </w:p>
        </w:tc>
      </w:tr>
      <w:tr>
        <w:trPr>
          <w:trHeight w:val="28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lati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 lati</w:t>
            </w:r>
          </w:p>
        </w:tc>
      </w:tr>
      <w:tr>
        <w:trPr>
          <w:trHeight w:val="28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59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építési tevékenység alapfeladata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59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mentes munkavégzés feltétele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59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yagszükséglet meghatározá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68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i elemek elő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68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is burkolatok készítési folyama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68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padló ép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2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és ragasztott hidegburkolat 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2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érburkolás 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2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javí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2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i terv 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5.0/0472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pítőipari gépek, berendezés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3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lóburkolási felad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3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lmennyezetkészítési feladatok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3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elt homlokzatburkolási felad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3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épek, szerszámok, berendezés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5.0/0473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lóburkolási, álmennyezetkészítési,                 homlokzatburkolási feladatok (jav.-i munkák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4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ettázás előkészíté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4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és korszerű parkettázási munká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4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ületkezel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4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etta javítá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5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burkolást megelőző munká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886-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vállalkozási feladato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7-06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ógépkezelés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ftverek</w:t>
            </w:r>
          </w:p>
        </w:tc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zakmai és gyakorlati  összes óraszáma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,5 m</w:t>
      </w:r>
      <w:r>
        <w:rPr>
          <w:b/>
          <w:vertAlign w:val="superscript"/>
        </w:rPr>
        <w:t>2</w:t>
      </w:r>
      <w:r>
        <w:rPr>
          <w:b/>
        </w:rPr>
        <w:t>-es felületen, 2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feladat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szítsen el homokágyazatba 1,5 m</w:t>
      </w:r>
      <w:r>
        <w:rPr>
          <w:b/>
          <w:vertAlign w:val="superscript"/>
        </w:rPr>
        <w:t>2</w:t>
      </w:r>
      <w:r>
        <w:rPr>
          <w:b/>
        </w:rPr>
        <w:t xml:space="preserve"> térburkolatot, bármilyen rendelkezésre álló térburkolati anyag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Határozza meg a burkolat végleges síkját.</w:t>
      </w:r>
    </w:p>
    <w:p>
      <w:pPr>
        <w:pStyle w:val="Normal"/>
        <w:jc w:val="both"/>
        <w:rPr>
          <w:b/>
          <w:b/>
        </w:rPr>
      </w:pPr>
      <w:r>
        <w:rPr>
          <w:b/>
        </w:rPr>
        <w:t>2.Készítse el a homokágyazatot.</w:t>
      </w:r>
    </w:p>
    <w:p>
      <w:pPr>
        <w:pStyle w:val="Normal"/>
        <w:jc w:val="both"/>
        <w:rPr>
          <w:b/>
          <w:b/>
        </w:rPr>
      </w:pPr>
      <w:r>
        <w:rPr>
          <w:b/>
        </w:rPr>
        <w:t>3.Készítse el a térburkol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A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ézagtartás pont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omokágyazat szakszerű elkészítése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Térburkolat szakszerű elkészítés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>„</w:t>
      </w:r>
      <w:r>
        <w:rPr/>
        <w:t>B</w:t>
      </w:r>
      <w:r>
        <w:rPr>
          <w:b/>
          <w:sz w:val="28"/>
          <w:szCs w:val="28"/>
        </w:rPr>
        <w:t>”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Egy vizsgázó készíti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Ragasztott falburkolat készítése vakolt felületre, 1,5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>Szintvonal elkészítése. Fogadófelület ellenőrzése, előkészítése. Anyagok, szerszámok kiválasztása, előkészítése. Ragasztott csempefalburkolat készítése vakolt felületre,negatív sarok kialakításáva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.</w:t>
      </w:r>
    </w:p>
    <w:p>
      <w:pPr>
        <w:pStyle w:val="Normal"/>
        <w:ind w:left="720" w:hanging="0"/>
        <w:jc w:val="both"/>
        <w:rPr/>
      </w:pPr>
      <w:r>
        <w:rPr/>
        <w:t>2. Számítással határozza meg a szükséges lapmennyiségeket, vágási, törési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veszteségként 5%-ot számoljon. Hogyan keveri meg a ragasztót ?</w:t>
      </w:r>
    </w:p>
    <w:p>
      <w:pPr>
        <w:pStyle w:val="Normal"/>
        <w:ind w:firstLine="708"/>
        <w:jc w:val="both"/>
        <w:rPr/>
      </w:pPr>
      <w:r>
        <w:rPr/>
        <w:t>3. Írja le az elvégzendő munka műveleti sorrendjét!</w:t>
      </w:r>
    </w:p>
    <w:p>
      <w:pPr>
        <w:pStyle w:val="Normal"/>
        <w:ind w:firstLine="708"/>
        <w:jc w:val="both"/>
        <w:rPr/>
      </w:pPr>
      <w:r>
        <w:rPr/>
        <w:t>4. Végezze el a feladatot a technológiai és a munkavédelmi szabályok betartásával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észítsen el 4m</w:t>
      </w:r>
      <w:r>
        <w:rPr>
          <w:b/>
          <w:vertAlign w:val="superscript"/>
        </w:rPr>
        <w:t>2</w:t>
      </w:r>
      <w:r>
        <w:rPr>
          <w:b/>
        </w:rPr>
        <w:t xml:space="preserve"> aljzatkiegyenlítést 3-5 mm vastagságban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55" w:leader="none"/>
        </w:tabs>
        <w:rPr/>
      </w:pPr>
      <w:r>
        <w:rPr/>
        <w:t>Sorolja fel a munka elvégzéséhez szükséges szerszámok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55" w:leader="none"/>
        </w:tabs>
        <w:rPr/>
      </w:pPr>
      <w:r>
        <w:rPr/>
        <w:t>Írja le az elvégzendő munka sorrendjé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55" w:leader="none"/>
        </w:tabs>
        <w:rPr/>
      </w:pPr>
      <w:r>
        <w:rPr/>
        <w:t>Készítse el az aljzatkiegyenlítést a felület előkészítésével, alapozással.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95910" cy="18796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8pt;mso-wrap-distance-left:7.05pt;mso-wrap-distance-right:7.05pt;mso-wrap-distance-top:0pt;mso-wrap-distance-bottom:0pt;margin-top:0.4pt;mso-position-vertical-relative:text;margin-left:2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7898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4"/>
        <w:gridCol w:w="594"/>
        <w:gridCol w:w="540"/>
        <w:gridCol w:w="80"/>
        <w:gridCol w:w="406"/>
        <w:gridCol w:w="540"/>
        <w:gridCol w:w="540"/>
        <w:gridCol w:w="540"/>
        <w:gridCol w:w="27"/>
        <w:gridCol w:w="513"/>
        <w:gridCol w:w="54"/>
        <w:gridCol w:w="486"/>
        <w:gridCol w:w="360"/>
        <w:gridCol w:w="22"/>
        <w:gridCol w:w="194"/>
        <w:gridCol w:w="342"/>
        <w:gridCol w:w="310"/>
        <w:gridCol w:w="395"/>
      </w:tblGrid>
      <w:tr>
        <w:trPr/>
        <w:tc>
          <w:tcPr>
            <w:tcW w:w="6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 ” felad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Lapburkolat falsíkjának megfelelő kialakítás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hézagtart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minő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ület ellenőrzése,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pozá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gyenlítés  minősége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védelmi előírások betartás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03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észítette: Gubán László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834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6"/>
        </w:tabs>
        <w:ind w:left="3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6"/>
        </w:tabs>
        <w:ind w:left="3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6"/>
        </w:tabs>
        <w:ind w:left="4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6"/>
        </w:tabs>
        <w:ind w:left="5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6"/>
        </w:tabs>
        <w:ind w:left="605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4:00Z</dcterms:created>
  <dc:creator>tanár</dc:creator>
  <dc:description/>
  <cp:keywords/>
  <dc:language>en-US</dc:language>
  <cp:lastModifiedBy>Kalmár Zsolt</cp:lastModifiedBy>
  <dcterms:modified xsi:type="dcterms:W3CDTF">2010-10-11T07:35:00Z</dcterms:modified>
  <cp:revision>3</cp:revision>
  <dc:subject/>
  <dc:title>MAGYAR KERESKEDELMI ÉS IPARKAMARA</dc:title>
</cp:coreProperties>
</file>